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usicbrainz5 5.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hristophe Fergea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ndrew Hawki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ofA93zhuWVstweqmoD+JpMXBENolAxOvA9MLdYqPTwwIJdlRrSJ3JV2dhfdVWK6IX+s59
MKdeM5I6xpIYw7/c9R9z9liC1u4BOgSL4psw3IqZf9RN2kN8RsOgr/kVzVARkV297HQ/i8wr
bPoF2iZj9m4Wgd7ZyrREFQMZFY90dXwY3P/+J0QSYmnBrXAQu/4jrKWEPjk98DVd6x1IGO9m
CGkGy7fBlVbLPCObUE</vt:lpwstr>
  </property>
  <property fmtid="{D5CDD505-2E9C-101B-9397-08002B2CF9AE}" pid="3" name="_2015_ms_pID_7253431">
    <vt:lpwstr>SSMGm/J6kQpDWJSpvgbhwjuWp52qneHFAQXywtQlM8DDN0oU6vvYZk
ZTLJRpHIUdinFy1BU0ZgIl6tqqgM85m1fDyygRBQueEd1PWu5uT6tnn0vrcE4ux5CEFJYPCp
Tr6G+OISh9o91aDxUbgXcx5gnnUSKpTops+/XVJpY4qTOpeUQUiI1ysBMKS5EaZui2a74uqO
884bDY3FXIxr6MOgOEUKX8Uaxg4qRJXcvZ7u</vt:lpwstr>
  </property>
  <property fmtid="{D5CDD505-2E9C-101B-9397-08002B2CF9AE}" pid="4" name="_2015_ms_pID_7253431_00">
    <vt:lpwstr>_2015_ms_pID_7253431</vt:lpwstr>
  </property>
  <property fmtid="{D5CDD505-2E9C-101B-9397-08002B2CF9AE}" pid="5" name="_2015_ms_pID_7253432">
    <vt:lpwstr>fz/RZKokC6UUZ9+S0J5REfgV1mlqeTXdU5Ou
nFVmd1W0dWKfljgTRpl3msZ1vyAr21S22IqoM6iXBV6WL92Mt7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49</vt:lpwstr>
  </property>
</Properties>
</file>